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Нива”. Земельные доли находящиеся по адресу: Нижегородская область, Шарангский район, земли ООО “Нива”под кадастровым номером </w:t>
      </w:r>
      <w:r>
        <w:rPr>
          <w:sz w:val="28"/>
          <w:szCs w:val="28"/>
        </w:rPr>
        <w:t>52:10:0000000:30, принадлежащие:</w:t>
      </w:r>
    </w:p>
    <w:p>
      <w:pPr>
        <w:pStyle w:val="Normal"/>
        <w:rPr/>
      </w:pPr>
      <w:r>
        <w:rPr/>
      </w:r>
    </w:p>
    <w:p>
      <w:pPr>
        <w:pStyle w:val="Normal"/>
        <w:jc w:val="both"/>
        <w:rPr/>
      </w:pPr>
      <w:r>
        <w:rPr/>
        <w:t>Барышков Анатолий Клементьевич,.; Барышков Ананий Алексеевич, Барышков Вячеслав Павлович, Барышков Павел Ильич, Барышкова Анна Никитьевна, Барышкова Валентина Васильевна, Барышкова Любовь Никитьевна, Барышкова Людмила Васильевна, Иванов Александр Федорович, Иванов Алексей Геннадьевич, Иванов Геннадий Андрианович, Иванова Анастасия Акимовна, Иванова Татьяна Николаевна, Кудрявцев Геннадий Степанович, Кудрявцева Лидия Васильевна, Кропинова Зинаида Елизаровна, Матеев Виталий Кузьмич, Макарова Агриппина Никитьевна, Матвеева Дарья Терентьевна, Петунин Андрей Геннадьевич, Петунин Иван Иванович, Петунин Петр Кириллович, Петунина Ефросинья Игнатьевна, Петунина Светлана Николаевна, Печорин Николай Анатольевич, Саватеев Николай Михайлович, Саватеева Анна Филипповна, Саватеева Лидия Николаевна, Севрюгин Михаил Александрович, Соколов Александр Гаврилович, Соколов Андриян Поликарпович, Соколов Виталий Гаврилович, Соколов Виталий Степанович, Соколов Иван Валентинович, Соколов Иван Степанович, Соколов Юрий Андрианович, Соколова Анфиса Петровна, Соколова Ольга Николаевна, Соколова Татьяна Абросимовна, Троегубова Евдокия Михайловна, Чеботарев Владимир Иванович, Чеботарев Изосим Никифорович, Чеботарева Тамара Дмитриевна, Чудиновская Галина Изосимовна, Яморзов Николай Дмитриевич.</w:t>
      </w:r>
    </w:p>
    <w:p>
      <w:pPr>
        <w:pStyle w:val="Normal"/>
        <w:tabs>
          <w:tab w:val="clear" w:pos="708"/>
          <w:tab w:val="center" w:pos="4153" w:leader="none"/>
          <w:tab w:val="right" w:pos="8306" w:leader="none"/>
        </w:tabs>
        <w:jc w:val="both"/>
        <w:rPr>
          <w:b/>
          <w:b/>
        </w:rPr>
      </w:pPr>
      <w:r>
        <w:rPr>
          <w:b/>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38:00Z</dcterms:created>
  <dc:creator>Andrew</dc:creator>
  <dc:description/>
  <cp:keywords/>
  <dc:language>en-US</dc:language>
  <cp:lastModifiedBy>Отдел ЭиИО</cp:lastModifiedBy>
  <cp:lastPrinted>2011-10-06T14:37:00Z</cp:lastPrinted>
  <dcterms:modified xsi:type="dcterms:W3CDTF">2011-10-06T10:37:00Z</dcterms:modified>
  <cp:revision>6</cp:revision>
  <dc:subject/>
  <dc:title>ИНФОРМАЦИОННОЕ СООБЩЕНИЕ</dc:title>
</cp:coreProperties>
</file>